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s://cloud.mail.ru/public/3rsm/4Uqeb7PVr</w:t>
        </w:r>
      </w:hyperlink>
      <w:r>
        <w:rPr>
          <w:b/>
        </w:rPr>
        <w:t xml:space="preserve"> - фото </w:t>
      </w:r>
    </w:p>
    <w:p>
      <w:pPr>
        <w:pStyle w:val="Normal"/>
        <w:rPr>
          <w:b/>
          <w:b/>
        </w:rPr>
      </w:pPr>
      <w:r>
        <w:rPr>
          <w:b/>
        </w:rPr>
        <w:t xml:space="preserve">Китайская армия на открытии «АрМИ-2019» показала огневую мощь своих Сухопутных войс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ходе церемонии состоялся торжественный марш международной судейской коллегии и команд из Армении, Белоруссии, Египта, Ирана, Казахстана, Пакистана, России, Узбекистана, Венесуэлы, Вьетнама, Зимбабве и Кита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На полигоне Сухопутных войск Народно-освободительной армии Китая (НОАК) в Корле в субботу дан старт Армейским международным играм («АрМИ-2019»).</w:t>
      </w:r>
    </w:p>
    <w:p>
      <w:pPr>
        <w:pStyle w:val="Normal"/>
        <w:ind w:firstLine="709"/>
        <w:rPr/>
      </w:pPr>
      <w:r>
        <w:rPr/>
        <w:t>В финале церемонии на полигоне состоялся масштабный динамический показ вооружения и военной техники, находящейся на вооружении Сухопутных войск НОАК.</w:t>
      </w:r>
    </w:p>
    <w:p>
      <w:pPr>
        <w:pStyle w:val="Normal"/>
        <w:ind w:firstLine="709"/>
        <w:rPr/>
      </w:pPr>
      <w:r>
        <w:rPr/>
        <w:t>В ходе трёх фаз военного шоу были разыграны эпизоды по нанесению огневого удара и артиллерийской подготовке из РСЗО PHL81, поражению воздушной мишени при помощи зенитных ракет из ПЗРК QW-2 на шасси БТР Type 92A, артиллерийской атаке по наземным мишеням из установок, смонтированных на штурмовые автомобили CTJ02.</w:t>
      </w:r>
    </w:p>
    <w:p>
      <w:pPr>
        <w:pStyle w:val="Normal"/>
        <w:ind w:firstLine="709"/>
        <w:rPr/>
      </w:pPr>
      <w:r>
        <w:rPr/>
        <w:t>Кроме того, продемонстрирована стрельба из вооружения боевых машин пехоты Type 04A по наземным мишеням, имитирующим живую силу условного противника, а также поражение танков «неприятеля» противотанковыми управляемыми ракетами.</w:t>
      </w:r>
    </w:p>
    <w:p>
      <w:pPr>
        <w:pStyle w:val="Normal"/>
        <w:ind w:firstLine="709"/>
        <w:rPr/>
      </w:pPr>
      <w:r>
        <w:rPr/>
        <w:t>Также в ходе показа экипажи танков Type 96 выполнили стрельбу по мишеням с последующим отстрелом противоракетных ловушек, а моторизованные подразделения на легкобронированных машинах, вооруженных стрелковым оружием и автоматическими гранатометами, выполнили зачистку местности от оставшихся сил условного противника.</w:t>
      </w:r>
    </w:p>
    <w:p>
      <w:pPr>
        <w:pStyle w:val="Normal"/>
        <w:ind w:firstLine="709"/>
        <w:rPr/>
      </w:pPr>
      <w:r>
        <w:rPr/>
        <w:t>Завершилась демонстрация одиночными и залповыми пусками ракет тяжелых 300-мм РСЗО PHL-03.</w:t>
      </w:r>
    </w:p>
    <w:p>
      <w:pPr>
        <w:pStyle w:val="Normal"/>
        <w:ind w:firstLine="709"/>
        <w:rPr/>
      </w:pPr>
      <w:r>
        <w:rPr/>
        <w:t>В ходе церемонии состоялся торжественный марш международной судейской коллегии и команд из Армении, Белоруссии, Египта, Ирана, Казахстана, Пакистана, России, Узбекистана, Венесуэлы, Вьетнама, Зимбабве и Китая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ходе АрМИ-2019 с 3 по 17 августа в четырех конкурсах, проводимых на территории КНР– «Суворовский натиск», «Чистое небо», «Мастер-оружейник» и «Безопасная среда» - будут состязаться 24 команды, представляющие страны Европы, Азии, Африки и Латинской Америки. Соревнования пройдут на объектах тренировочной базы «Корла» в Синьцзянском военном округ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3rsm/4Uqeb7PV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0:49:00Z</dcterms:created>
  <dc:creator>user</dc:creator>
  <dc:description/>
  <cp:keywords/>
  <dc:language>en-US</dc:language>
  <cp:lastModifiedBy>Удов К.С.</cp:lastModifiedBy>
  <dcterms:modified xsi:type="dcterms:W3CDTF">2019-08-03T11:05:00Z</dcterms:modified>
  <cp:revision>3</cp:revision>
  <dc:subject/>
  <dc:title/>
</cp:coreProperties>
</file>