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ю </w:t>
        <w:br/>
        <w:t xml:space="preserve">                                                 Департамента жилищного обеспечения </w:t>
        <w:br/>
        <w:t xml:space="preserve">                                                   Министерства обороны Российской Федерации </w:t>
        <w:br/>
        <w:t xml:space="preserve">                                               С.В.ПИРОГО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олковника Иванова Ивана Ивановича,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воинское звание, ФИ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живающего по адресу: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______________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индекс, почтовый адрес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актный телефон: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еречислении жилищной субсид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перечислить мне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полковнику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Иванову Ивану Иванович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бсидию для приобретения или строительства жилого помещения (жилых помещений), предоставляемую в соответствии со статьей 15 Федерального закона от 27 мая 1998 г. № 76-ФЗ «О статусе военнослужащих»                       (далее – жилищная субсидия) и Приказом Министра обороны Российской Федерации от 21 июля 2014 г. № 510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серия, номер, кем и когда выдан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Удостоверение лич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Normal"/>
        <w:tabs>
          <w:tab w:val="clear" w:pos="708"/>
          <w:tab w:val="left" w:pos="24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серия, номер, кем и когда выда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ый номер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 семь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упруга (супруг)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Иванова Мария Ивановна, 19.07.1964 г.р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Иванова Елена Ивановна, 27.07.1994 г.р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______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Иванов Сергей Иванович, 17.07.2014 г.р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ые члены семьи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мать: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Иванова ДарьяНикитична 15.04.1941г.р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___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и члены моей семьи осведомлены о том, что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абзацу третьему пункта 16 статьи 15 Федерального закона от  27 мая 1998 г. № 76-ФЗ «О статусе военнослужащих» предоставленная жилищная субсидия может быть использована исключительно в целях приобретения или строительства жилого помещения (жилых помещений) на условиях, при которых я и члены моей семьи утратят основания для признания нуждающимися в жилых помещениях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исление средств жилищной субсидии на банковский счет является выполнением государством перед военнослужащим обязательств по обеспечению его и членов его семьи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и члены моей семьи подлежит снятию с учета в течении 3-х дней после перечисления суммы жилищной субсидии на открытый мной банковский счет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 заявителя______________________________________Иванов  И.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и совершеннолетних  членов семьи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Иванова  М.И.                                                                                                                                                                     ______________Иванова  Е.И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Иванова  Д.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несовершеннолетнего Иванова С.И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Иванов  И.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явлению прилагаю следующие документы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гинал Договор на открытие банковского счета от «__»___________2016 г.  №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  на _____листах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еквизиты (на бланке банка) -                                           на_____ листах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ПРИМЕЧАНИЕ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Заявление отправляется заказным письмом по адресу: </w:t>
      </w:r>
    </w:p>
    <w:p>
      <w:pPr>
        <w:pStyle w:val="Style14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19160,  г. Москва, ул. Знаменка д. 19    ДЖО МО РФ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ысылается только оригинал Договора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Договор заключается только с  отделениями </w:t>
        <w:br/>
        <w:t>ОАО «Сбербанк России».</w:t>
      </w:r>
    </w:p>
    <w:p>
      <w:pPr>
        <w:pStyle w:val="Style14"/>
        <w:numPr>
          <w:ilvl w:val="0"/>
          <w:numId w:val="4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еквизиты представляются на бланке банка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52:00Z</dcterms:created>
  <dc:creator>lapina</dc:creator>
  <dc:description/>
  <cp:keywords/>
  <dc:language>en-US</dc:language>
  <cp:lastModifiedBy>dgo-19</cp:lastModifiedBy>
  <cp:lastPrinted>2016-08-16T15:47:00Z</cp:lastPrinted>
  <dcterms:modified xsi:type="dcterms:W3CDTF">2016-08-16T13:20:00Z</dcterms:modified>
  <cp:revision>4</cp:revision>
  <dc:subject/>
  <dc:title/>
</cp:coreProperties>
</file>