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color w:val="000000"/>
          <w:shd w:fill="F0FFFF" w:val="clear"/>
        </w:rPr>
      </w:pPr>
      <w:r>
        <w:rPr>
          <w:b/>
          <w:bCs/>
          <w:color w:val="000000"/>
          <w:highlight w:val="red"/>
          <w:shd w:fill="F0FFFF" w:val="clear"/>
        </w:rPr>
        <w:t>Погибли на ПЛ «Л-23» :</w:t>
      </w:r>
    </w:p>
    <w:p>
      <w:pPr>
        <w:pStyle w:val="Normal"/>
        <w:rPr>
          <w:b/>
          <w:b/>
          <w:bCs/>
          <w:color w:val="000000"/>
          <w:sz w:val="24"/>
          <w:szCs w:val="24"/>
          <w:shd w:fill="F0FFFF" w:val="clear"/>
        </w:rPr>
      </w:pPr>
      <w:r>
        <w:rPr>
          <w:b/>
          <w:bCs/>
          <w:color w:val="000000"/>
          <w:sz w:val="24"/>
          <w:szCs w:val="24"/>
          <w:shd w:fill="F0FFFF" w:val="clear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shd w:fill="F0FFFF" w:val="clear"/>
        </w:rPr>
        <w:t>  </w:t>
      </w:r>
      <w:r>
        <w:rPr>
          <w:bCs/>
          <w:color w:val="000000"/>
          <w:shd w:fill="F0FFFF" w:val="clear"/>
        </w:rPr>
        <w:t>Фартушный Илларион Федотович</w:t>
      </w:r>
      <w:r>
        <w:rPr>
          <w:color w:val="000000"/>
          <w:shd w:fill="F0FFFF" w:val="clear"/>
        </w:rPr>
        <w:t>, 1909 г.р., капитан 3 ранга, командир «Л-23»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Cs/>
          <w:color w:val="000000"/>
          <w:shd w:fill="F0FFFF" w:val="clear"/>
        </w:rPr>
        <w:t>Крестовский Андрей Васильевич</w:t>
      </w:r>
      <w:r>
        <w:rPr>
          <w:shd w:fill="F0FFFF" w:val="clear"/>
        </w:rPr>
        <w:t>, 1906 г.р., капитан 1 ранга, командир бригады ПЛ ЧФ.</w:t>
      </w:r>
    </w:p>
    <w:p>
      <w:pPr>
        <w:pStyle w:val="Style16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Шунькин Михаил Иванович, 1916 г.р., старший лейтенант, помощник командира корабля.</w:t>
      </w:r>
    </w:p>
    <w:p>
      <w:pPr>
        <w:pStyle w:val="Style16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Хотянович Павел Иванович, 1920 г.р., старший лейтенант, командир БЧ-1.</w:t>
      </w:r>
    </w:p>
    <w:p>
      <w:pPr>
        <w:pStyle w:val="Style16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Пятинский Иван Спиридонович, 1916 г.р., старший лейтенант, командир БЧ-3.</w:t>
      </w:r>
    </w:p>
    <w:p>
      <w:pPr>
        <w:pStyle w:val="Style16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Шендель Николай Фёдорович, 1909 г.р., старший лейтенант, командир минной группы БЧ-3.</w:t>
      </w:r>
    </w:p>
    <w:p>
      <w:pPr>
        <w:pStyle w:val="Style16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Шлапаков Григорий Никифорович, 1910 г.р., инженер-капитан 3 ранга, командир БЧ-5.</w:t>
      </w:r>
    </w:p>
    <w:p>
      <w:pPr>
        <w:pStyle w:val="Style16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Шалыгин Борис Алексеевич (Александрович), 1920 г.р., лейтенант медицинской службы, фельдшер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Мельниченко Павел Петрович, 1911 г.р., мичман, боцман, старшина команды рулевых.</w:t>
      </w:r>
    </w:p>
    <w:p>
      <w:pPr>
        <w:pStyle w:val="Style16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Ковбаса Василий Емельянович, 1915 г.р., старшина 1 статьи, командир отделения рулевых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Сергов Андрей Иванович, 1919 г.р., старший краснофлотец, старший рулевой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Смирнов Николай Спиридонович, 1921 г.р., старший краснофлотец, старший рулевой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Дергачёв Фёдор Ерофеевич, 1924 г.р., краснофлотец, рулевой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Штырхун Михаил Андреевич, 1921 г.р., старшина 1 статьи, командир отделения штурманских электриков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КиракозовАршакХосрофович, 1923 г.р., краснофлотец, ученик штурманского электрика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Ковалинский Василий Иванович, 1915 г.р., старшина 1 статьи, командир отделения комендоров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Канунников Фёдор Семёнович, 1918 г.р., старший краснофлотец, старший комендор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Иванов Фёдор Степанович, 1924 г.р., краснофлотец, ученик комендора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Плохой Иван Трофимович, 1914 г.р., главный старшина, старшина группы торпедистов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Бондаревский Михаил Васильевич, 1920 г.р., старшина 1 статьи, командир отделения торпедистов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Сероокий Дмитрий Данилович, 1916 г.р., старшина 1 статьи, командир отделения торпедистов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Жарков Василий Афанасьевич, 1922 г.р., краснофлотец, торпедист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Костырко Павел Максимович, 1918 г.р., краснофлотец, торпедист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Крисанов Павел Фёдорович, 1914 г.р., старшина 1 статьи, командир отделения минеров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Сухоруков Михаил Степанович, 1923 г.р., краснофлотец, минёр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Лауэр Михаил Дмитриевич, 1919 г.р., старшина 1 статьи, старшина группы радистов.</w:t>
      </w:r>
    </w:p>
    <w:p>
      <w:pPr>
        <w:pStyle w:val="Normal"/>
        <w:jc w:val="both"/>
        <w:rPr>
          <w:shd w:fill="F0FFFF" w:val="clear"/>
        </w:rPr>
      </w:pPr>
      <w:r>
        <w:rPr>
          <w:shd w:fill="F0FFFF" w:val="clear"/>
        </w:rPr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Бугайчук Владимир Ефимович, 1920 г.р., старшина 2 статьи, командир отделения радистов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Мирошниченко Николай Григорьевич, 1918 г.р., старшина 2 статьи, командир отделения радистов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Брежнев Павел Радионович, 1922 г.р. краснофлотец, радист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Чувилин Виктор Яковлевич, 1924 г.р., краснофлотец, гидроакустик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Заклюка Петр Филиппович, 1922 г.р., старшина 1 статьи, командир отделения СКС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Мокроусов Александр Степанович, 1909 г.р., мичман, старшина группы мотористов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Тихомиров Виктор Васильевич, 1918 г.р., старшина 1 статьи, командир отделения мотористов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Сиземов Владимир Тимофеевич, 1919 г.р., старшина 2 статьи, командир отделения мотористов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Спайков Пётр Павлович, 1920 г.р., старший краснофлотец, старший моторист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Сучков Михаил Иванович, 1920 г.р., старший краснофлотец, старший моторист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Пахучий Пётр Герасимович, 1920 г.р., старший краснофлотец, старший моторист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Сидоркин Василий Иосифович, 1922 г.р., краснофлотец, моторист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Смирнов Александр Михайлович, 1920 г.р., краснофлотец, моторист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Иванченко Михаил Григорьевич, 1924 г.р., краснофлотец, моторист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Безродный Андрей Евдокимович, 1914 г.р., главный старшина, старшина группы электриков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Подорога Константин Алексеевич, 1915 г.р., старшина 1 статьи, командир отделения электриков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Кузнецов Василий Степанович, 1920 г.р., старший краснофлотец, старший электрик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Вдовин Алексей Данилович, 1920 г.р., старший краснофлотец, старший электрик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Ватолин Иван Захарович, 1924 г.р., краснофлотец, электрик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Бурмистров Иван Яковлевич, 1919 г.р., краснофлотец, электрик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Малоиван Егор Гаврилович, 1923 г.р., краснофлотец, электрик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Шереметьев Василий Александрович, 1909 г.р., мичман, старшина группы трюмных.</w:t>
      </w:r>
    </w:p>
    <w:p>
      <w:pPr>
        <w:pStyle w:val="Style16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Гуманюк Василий Павлович, 1915 г.р., старшина 2 статьи, командир отделения трюмных.</w:t>
      </w:r>
    </w:p>
    <w:p>
      <w:pPr>
        <w:pStyle w:val="Normal"/>
        <w:jc w:val="both"/>
        <w:rPr>
          <w:shd w:fill="F0FFFF" w:val="clear"/>
        </w:rPr>
      </w:pPr>
      <w:r>
        <w:rPr>
          <w:shd w:fill="F0FFFF" w:val="clear"/>
        </w:rPr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Горюнов Николай Николаевич, 1921 г.р., старший краснофлотец, старший трюмный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Бурцев Яков Давыдович, 1921 г.р., старший краснофлотец, старший трюмный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Пашурин Иван Васильевич, 1921 г.р., краснофлотец, трюмный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Лиховой Василий Андреевич, 1923 г.р., краснофлотец, трюмный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Сайко Михаил Михайлович, 1924 г.р., краснофлотец, трюмный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Каратунов Михаил Яковлевич, 1905 г.р., главный старшина, кок.</w:t>
      </w:r>
    </w:p>
    <w:p>
      <w:pPr>
        <w:pStyle w:val="Normal"/>
        <w:numPr>
          <w:ilvl w:val="0"/>
          <w:numId w:val="2"/>
        </w:numPr>
        <w:jc w:val="both"/>
        <w:rPr>
          <w:shd w:fill="F0FFFF" w:val="clear"/>
        </w:rPr>
      </w:pPr>
      <w:r>
        <w:rPr>
          <w:shd w:fill="F0FFFF" w:val="clear"/>
        </w:rPr>
        <w:t>Ткаченко Николай Данилович, 1920 г.р., краснофлотец, строевой.</w:t>
      </w:r>
      <w:bookmarkStart w:id="0" w:name="_GoBack"/>
      <w:bookmarkEnd w:id="0"/>
    </w:p>
    <w:sectPr>
      <w:type w:val="nextPage"/>
      <w:pgSz w:w="11906" w:h="16838"/>
      <w:pgMar w:left="1701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" w:hAnsi="Times" w:cs="Times"/>
      <w:b/>
      <w:bCs/>
      <w:color w:val="000000"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47:00Z</dcterms:created>
  <dc:creator>Andrey Taranov</dc:creator>
  <dc:description/>
  <dc:language>en-US</dc:language>
  <cp:lastModifiedBy>ri10</cp:lastModifiedBy>
  <dcterms:modified xsi:type="dcterms:W3CDTF">2014-04-21T10:47:00Z</dcterms:modified>
  <cp:revision>2</cp:revision>
  <dc:subject/>
  <dc:title/>
</cp:coreProperties>
</file>