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br/>
        <w:t>Фор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у воинской части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по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представить на меня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оинское звание, фамилия, имя, отчеств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рождения, паспортные данные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 НИС с "_____"___________________20_________г.</w:t>
      </w:r>
      <w:hyperlink w:anchor="sub_991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sz w:val="28"/>
          <w:szCs w:val="28"/>
        </w:rPr>
        <w:t>, регистрационный номер ___________________________________________, сведения для получения целевого жилищного займа в целях заключения в установленном порядке договора целевого жилищного займа и приобретения жилого помещения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стоящим рапортом выражаю согласие на истребование уполномоченным федеральным органом из доверительного управления накоплений для жилищного обеспечения, учтенных на моем именном накопительном счете, на срок не более 6 месяцев с даты подписания уполномоченным федеральным органом свидетельства о праве участника НИС на получение целевого жилищного займ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равами и обязанностями участника НИС, установленными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0 августа 2004 г. N 117-ФЗ "О накопительно-ипотечной системе жилищного обеспечения военнослужащих"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участникам накопительно-ипотечной системы жилищного обеспечения военнослужащих целевых   жилищных займов, а также погашения целевых жилищных займов, утвержденными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 Российской Федерации от 15 мая 2008 г. N 370 "О предоставлении участникам накопительно-ипотечной системы жилищного обеспечения военнослужащих целевых жилищных займов, а также погашения целевых жилищных займов" (с изменениями, внесенными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декабря 2010 г. N 1028) ознакомлен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том, что срок действия свидетельства составляет 6 месяцев с даты подписания осведомлен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е помещение планирую приобрести 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звание населенного пункт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субъекта Российской Федерации на первичном (вторичном) рынке недвижимости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(в том числе по месту планируемого приобретения жилья): _____________________________________________________________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прошу направить по адресу: 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воинское звание, подпись, 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20____г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bookmarkStart w:id="0" w:name="sub_9913"/>
      <w:bookmarkEnd w:id="0"/>
      <w:r>
        <w:rPr>
          <w:rFonts w:cs="Times New Roman" w:ascii="Times New Roman" w:hAnsi="Times New Roman"/>
        </w:rPr>
        <w:t>* Дата возникновения основания для включения в реестр.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1" w:name="sub_9913"/>
      <w:bookmarkEnd w:id="1"/>
      <w:r>
        <w:rPr>
          <w:rStyle w:val="Style14"/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андиру воинской части 61423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ковнику Е.В. Осипову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по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ас представить на меня </w:t>
      </w:r>
      <w:r>
        <w:rPr>
          <w:rFonts w:cs="Times New Roman" w:ascii="Times New Roman" w:hAnsi="Times New Roman"/>
          <w:sz w:val="28"/>
          <w:szCs w:val="28"/>
          <w:u w:val="single"/>
        </w:rPr>
        <w:t>старшего лейтенанта, Мухина Евгения</w:t>
      </w: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Юрьевича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оинское звание, фамилия, имя, отчество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2.08.1981 года рождения, паспорт: 46 03 № 531459 выдан Лобненским ОВД</w:t>
      </w:r>
      <w:r>
        <w:rPr>
          <w:rFonts w:cs="Times New Roman" w:ascii="Times New Roman" w:hAnsi="Times New Roman"/>
          <w:sz w:val="28"/>
          <w:szCs w:val="28"/>
        </w:rPr>
        <w:t xml:space="preserve">______ </w:t>
      </w:r>
      <w:r>
        <w:rPr>
          <w:rFonts w:cs="Times New Roman" w:ascii="Times New Roman" w:hAnsi="Times New Roman"/>
          <w:sz w:val="28"/>
          <w:szCs w:val="28"/>
          <w:u w:val="single"/>
        </w:rPr>
        <w:t>Мытищинского УВД Московской области, 28.08.2002 г.</w:t>
      </w:r>
      <w:r>
        <w:rPr>
          <w:rFonts w:cs="Times New Roman" w:ascii="Times New Roman" w:hAnsi="Times New Roman"/>
          <w:sz w:val="28"/>
          <w:szCs w:val="28"/>
        </w:rPr>
        <w:t>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рождения, паспортные данные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 НИС с "_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>_"___</w:t>
      </w:r>
      <w:r>
        <w:rPr>
          <w:rFonts w:cs="Times New Roman" w:ascii="Times New Roman" w:hAnsi="Times New Roman"/>
          <w:sz w:val="28"/>
          <w:szCs w:val="28"/>
          <w:u w:val="single"/>
        </w:rPr>
        <w:t>июня</w:t>
      </w:r>
      <w:r>
        <w:rPr>
          <w:rFonts w:cs="Times New Roman" w:ascii="Times New Roman" w:hAnsi="Times New Roman"/>
          <w:sz w:val="28"/>
          <w:szCs w:val="28"/>
        </w:rPr>
        <w:t>____20_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>_г.</w:t>
      </w:r>
      <w:hyperlink w:anchor="sub_991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sz w:val="28"/>
          <w:szCs w:val="28"/>
        </w:rPr>
        <w:t>, регистрационный номер _</w:t>
      </w:r>
      <w:r>
        <w:rPr>
          <w:rFonts w:cs="Times New Roman" w:ascii="Times New Roman" w:hAnsi="Times New Roman"/>
          <w:sz w:val="28"/>
          <w:szCs w:val="28"/>
          <w:u w:val="single"/>
        </w:rPr>
        <w:t>05061100000145555522</w:t>
      </w:r>
      <w:r>
        <w:rPr>
          <w:rFonts w:cs="Times New Roman" w:ascii="Times New Roman" w:hAnsi="Times New Roman"/>
          <w:sz w:val="28"/>
          <w:szCs w:val="28"/>
        </w:rPr>
        <w:t>_______, сведения для получения целевого жилищного займа в целях заключения в установленном порядке договора целевого жилищного займа и приобретения жилого помещ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рапортом выражаю согласие на истребование уполномоченным федеральным органом из доверительного управления накоплений для жилищного обеспечения, учтенных на моем именном накопительном счете, на срок не более 6 месяцев с даты подписания уполномоченным федеральным органом свидетельства о праве участника НИС на получение целевого жилищного займ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равами и обязанностями участника НИС, установленными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0 августа 2004 г. N 117-ФЗ "О накопительно-ипотечной системе жилищного обеспечения военнослужащих"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участникам накопительно-ипотечной системы жилищного обеспечения военнослужащих целевых жилищных займов, а также погашения целевых жилищных займов, утвержденными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5 мая 2008 г. N 370 "О предоставлении участникам накопительно-ипотечной системы жилищного обеспечения военнослужащих целевых жилищных займов, а также погашения целевых жилищных займов" (с изменениями, внесенными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декабря 2010 г. N 1028) ознакомлен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том, что срок действия свидетельства составляет 6 месяцев с дат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я осведомлен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е помещение планирую приобрести в_______</w:t>
      </w:r>
      <w:r>
        <w:rPr>
          <w:rFonts w:cs="Times New Roman" w:ascii="Times New Roman" w:hAnsi="Times New Roman"/>
          <w:sz w:val="28"/>
          <w:szCs w:val="28"/>
          <w:u w:val="single"/>
        </w:rPr>
        <w:t>г.Балашиха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звание населенного пунк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Московская область, на первичном рынке недвижимости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ли субъекта Российской Федерации на первичном (вторичном) рынке недвижимости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(в том числе по месту планируемого приобретения жилья): __</w:t>
      </w:r>
      <w:r>
        <w:rPr>
          <w:rFonts w:cs="Times New Roman" w:ascii="Times New Roman" w:hAnsi="Times New Roman"/>
          <w:sz w:val="28"/>
          <w:szCs w:val="28"/>
          <w:u w:val="single"/>
        </w:rPr>
        <w:t>89111122224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прошу направить по адресу: _</w:t>
      </w:r>
      <w:r>
        <w:rPr>
          <w:rFonts w:cs="Times New Roman" w:ascii="Times New Roman" w:hAnsi="Times New Roman"/>
          <w:sz w:val="28"/>
          <w:szCs w:val="28"/>
          <w:u w:val="single"/>
        </w:rPr>
        <w:t>125758, Московская область, г.Балашиха, ул.Нестерова, д. 8, кв. 2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начальника штаб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альона материального обеспечения в/ч 61423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лейтенант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 Е.Ю.Мухин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>_ 20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70000"/>
      <w:bookmarkStart w:id="3" w:name="sub_170000"/>
      <w:bookmarkEnd w:id="3"/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70000"/>
      <w:bookmarkStart w:id="5" w:name="sub_170000"/>
      <w:bookmarkEnd w:id="5"/>
    </w:p>
    <w:sectPr>
      <w:type w:val="nextPage"/>
      <w:pgSz w:w="11906" w:h="16838"/>
      <w:pgMar w:left="1100" w:right="708" w:gutter="0" w:header="0" w:top="851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Продолжение ссылки"/>
    <w:basedOn w:val="Style1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6616.0" TargetMode="External"/><Relationship Id="rId3" Type="http://schemas.openxmlformats.org/officeDocument/2006/relationships/hyperlink" Target="garantf1://12060442.2000" TargetMode="External"/><Relationship Id="rId4" Type="http://schemas.openxmlformats.org/officeDocument/2006/relationships/hyperlink" Target="garantf1://12060442.0" TargetMode="External"/><Relationship Id="rId5" Type="http://schemas.openxmlformats.org/officeDocument/2006/relationships/hyperlink" Target="garantf1://12081506.0" TargetMode="External"/><Relationship Id="rId6" Type="http://schemas.openxmlformats.org/officeDocument/2006/relationships/hyperlink" Target="garantf1://12036616.0" TargetMode="External"/><Relationship Id="rId7" Type="http://schemas.openxmlformats.org/officeDocument/2006/relationships/hyperlink" Target="garantf1://12060442.2000" TargetMode="External"/><Relationship Id="rId8" Type="http://schemas.openxmlformats.org/officeDocument/2006/relationships/hyperlink" Target="garantf1://12060442.0" TargetMode="External"/><Relationship Id="rId9" Type="http://schemas.openxmlformats.org/officeDocument/2006/relationships/hyperlink" Target="garantf1://12081506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14:00Z</dcterms:created>
  <dc:creator>vasilatiy</dc:creator>
  <dc:description/>
  <dc:language>en-US</dc:language>
  <cp:lastModifiedBy>Руденко Б. И.</cp:lastModifiedBy>
  <cp:lastPrinted>2015-08-26T12:12:00Z</cp:lastPrinted>
  <dcterms:modified xsi:type="dcterms:W3CDTF">2015-09-09T08:14:00Z</dcterms:modified>
  <cp:revision>2</cp:revision>
  <dc:subject/>
  <dc:title/>
</cp:coreProperties>
</file>