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у (начальнику)__________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пор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шу включить меня, ______________________________________________,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оинское звание, фамилия, имя, отчество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естр участников накопительно-ипотечной системы жилищного обеспечения военнослужащих Вооруженных Сил Российской Федерац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равами и обязанностями участника накопительно-ипотечной системы, установленными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0 августа 2004 г. N 117-ФЗ </w:t>
        <w:br/>
        <w:t>"О накопительно-ипотечной системе жилищного обеспечения военнослужащих", ознакомл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воинское звание, подпись, инициал имени, фамил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андиру войсковой части 77777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полковнику Е.В. Самойлову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апорт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ключить меня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таршего лейтенанта, Тимофеева Андрея Николаевич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оинское звание, фамилия, имя, отчество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естр участников накопительно-ипотечной системы жилищного обеспечения военнослужащих Вооруженных Сил Российской Федерац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равами и обязанностями участника накопительно-ипотечной системы, установленны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0 августа 2004 г. N 117-ФЗ </w:t>
        <w:br/>
        <w:t>"О накопительно-ипотечной системе жилищного обеспечения военнослужащих", ознакомл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мощник начальника штаба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тальона материального обеспечения в/ч 77777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арший лейтенант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____________ А.Н.Тимофее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>_ 20_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_ г.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100" w:right="708" w:gutter="0" w:header="0" w:top="851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Продолжение ссылки"/>
    <w:basedOn w:val="Style1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6616.0" TargetMode="External"/><Relationship Id="rId3" Type="http://schemas.openxmlformats.org/officeDocument/2006/relationships/hyperlink" Target="garantf1://120366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13:00Z</dcterms:created>
  <dc:creator>vasilatiy</dc:creator>
  <dc:description/>
  <dc:language>en-US</dc:language>
  <cp:lastModifiedBy>Руденко Б. И.</cp:lastModifiedBy>
  <cp:lastPrinted>2015-08-26T12:12:00Z</cp:lastPrinted>
  <dcterms:modified xsi:type="dcterms:W3CDTF">2015-09-09T08:13:00Z</dcterms:modified>
  <cp:revision>2</cp:revision>
  <dc:subject/>
  <dc:title/>
</cp:coreProperties>
</file>