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у воинской части 6142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ковнику Е.В. Осипову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рапо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,___</w:t>
      </w:r>
      <w:r>
        <w:rPr>
          <w:rFonts w:cs="Times New Roman" w:ascii="Times New Roman" w:hAnsi="Times New Roman"/>
          <w:sz w:val="28"/>
          <w:szCs w:val="28"/>
          <w:u w:val="single"/>
        </w:rPr>
        <w:t>Александров Иван Васильевич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тепень родства для членов семьи военнослужащего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числить накопления, учтенные на </w:t>
      </w:r>
      <w:r>
        <w:rPr>
          <w:rFonts w:cs="Times New Roman" w:ascii="Times New Roman" w:hAnsi="Times New Roman"/>
          <w:sz w:val="28"/>
          <w:szCs w:val="28"/>
          <w:u w:val="single"/>
        </w:rPr>
        <w:t>моем</w:t>
      </w:r>
      <w:r>
        <w:rPr>
          <w:rFonts w:cs="Times New Roman" w:ascii="Times New Roman" w:hAnsi="Times New Roman"/>
          <w:sz w:val="28"/>
          <w:szCs w:val="28"/>
        </w:rPr>
        <w:t xml:space="preserve"> именном накопительном счет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регистрационный номер 05111102040000004478, 15.04.1980 года рождения</w:t>
      </w:r>
      <w:r>
        <w:rPr>
          <w:rFonts w:cs="Times New Roman" w:ascii="Times New Roman" w:hAnsi="Times New Roman"/>
          <w:sz w:val="28"/>
          <w:szCs w:val="28"/>
        </w:rPr>
        <w:t>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регистрационный номер и дата рождения участника НИ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</w:t>
      </w:r>
      <w:hyperlink w:anchor="sub_991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</w:t>
      </w:r>
      <w:r>
        <w:rPr>
          <w:rFonts w:cs="Times New Roman" w:ascii="Times New Roman" w:hAnsi="Times New Roman"/>
          <w:sz w:val="28"/>
          <w:szCs w:val="28"/>
          <w:u w:val="single"/>
        </w:rPr>
        <w:t>все накопления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озникновением права на их использование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"О накопительно-ипотечной системе жилищного обеспечения военнослужащих" по следующим реквизитам: ____</w:t>
      </w:r>
      <w:r>
        <w:rPr>
          <w:rFonts w:cs="Times New Roman" w:ascii="Times New Roman" w:hAnsi="Times New Roman"/>
          <w:sz w:val="28"/>
          <w:szCs w:val="28"/>
          <w:u w:val="single"/>
        </w:rPr>
        <w:t>лицевой счет 30232810481100000009,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лицевой (расчетный, текущий) сч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а получателя 4289758444669998, ИНН 7710353606, КПП 775001001, ВТБ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  <w:r>
        <w:rPr>
          <w:rFonts w:cs="Times New Roman" w:ascii="Times New Roman" w:hAnsi="Times New Roman"/>
          <w:sz w:val="28"/>
          <w:szCs w:val="28"/>
          <w:u w:val="single"/>
        </w:rPr>
        <w:t>24(ПАО) 101000, г. Москва, ул. Мясницкая, д. 35, БИК 044525716,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орреспондентский счет 30101810100000000716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ИНН, КПП, наименование и реквизиты кредитной организ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  <w:szCs w:val="20"/>
          </w:rPr>
          <w:t>БИК</w:t>
        </w:r>
      </w:hyperlink>
      <w:r>
        <w:rPr>
          <w:rFonts w:cs="Times New Roman" w:ascii="Times New Roman" w:hAnsi="Times New Roman"/>
          <w:sz w:val="20"/>
          <w:szCs w:val="20"/>
        </w:rPr>
        <w:t>, корреспондентский сч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перечислении денежных средств прошу направить по адресу: _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, 125758, г.Балашиха, ул.Нестерова, д. 20, кв. 5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8 958 784 5805, Александров Иван Васильевич_______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телефона, фамилия, имя, отчество контактн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начальника штаб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льона материального обеспечения в/ч 61423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лейтенант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 И.В.Александров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>_ 20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у (начальнику)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рапо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тепень родства для членов семьи военнослужащего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еречислить накопления, учтенные на именном накопительном счете 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регистрационный номер и дата рождения участника НИС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размере</w:t>
      </w:r>
      <w:hyperlink w:anchor="sub_991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озникновением права на их использова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"О накопительно-ипотечной системе жилищного обеспечения военнослужащих" по следующим реквизитам: ____________________________________________________________________ 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цевой (расчетный, текущий) сч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, КПП, наименование и реквизиты кредитной организации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  <w:szCs w:val="20"/>
          </w:rPr>
          <w:t>БИК</w:t>
        </w:r>
      </w:hyperlink>
      <w:r>
        <w:rPr>
          <w:rFonts w:cs="Times New Roman" w:ascii="Times New Roman" w:hAnsi="Times New Roman"/>
          <w:sz w:val="20"/>
          <w:szCs w:val="20"/>
        </w:rPr>
        <w:t>, корреспондентский счет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еречислении денежных средств прошу направить по адресу: 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телефона, фамилия, имя, отчество контактного лиц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инициал имени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___20_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сумма, предназначенная к выплате, либо производится запись: "все накопления"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ременной инструкцией по делопроизводству в Вооруженных Силах Российской Федерации, утвержденной Министром обороны Российской Федерации 19 августа 2009 г. N 205/2/588</w:t>
        </w:r>
      </w:hyperlink>
      <w:bookmarkStart w:id="0" w:name="sub_45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апорт является служебным документом, докладываемым командиру (начальнику) по устанавливаемой форме (пункт 45 Инструкции).</w:t>
      </w:r>
    </w:p>
    <w:p>
      <w:pPr>
        <w:pStyle w:val="Normal"/>
        <w:rPr/>
      </w:pPr>
      <w:bookmarkStart w:id="1" w:name="sub_10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 Зарегистрированные служебные документы передаются на рассмотрение командиру (начальнику) воинской части или по его решению другим должностным лицам, как правило, в день поступления, а телеграммы и документы с пометкой "Вручить немедленно", "Срочно" и т.п. – незамедлительно (пункт 100 Инструкции).</w:t>
      </w:r>
    </w:p>
    <w:p>
      <w:pPr>
        <w:pStyle w:val="Normal"/>
        <w:rPr/>
      </w:pPr>
      <w:bookmarkStart w:id="2" w:name="sub_100"/>
      <w:bookmarkStart w:id="3" w:name="sub_10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Поручение по исполнению служебного документа дается в форме резолюции командира (начальника) (пункт 104 Инструкции)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>В состав резолюции должны входить следующие элементы: фамилия и инициалы исполнителя (исполнителей), содержание поручения, срок исполнения, подпись автора резолюции (фамилия и инициалы), д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срока исполнения служебного документа командир (начальник) должен учитывать время, необходимое на доставку и исполнение служебного докумен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00" w:right="708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Продолжение ссылки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616.0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12036616.0" TargetMode="External"/><Relationship Id="rId5" Type="http://schemas.openxmlformats.org/officeDocument/2006/relationships/hyperlink" Target="garantf1://455333.0" TargetMode="External"/><Relationship Id="rId6" Type="http://schemas.openxmlformats.org/officeDocument/2006/relationships/hyperlink" Target="http://10.16.5.166/document?id=55071107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15:00Z</dcterms:created>
  <dc:creator>vasilatiy</dc:creator>
  <dc:description/>
  <dc:language>en-US</dc:language>
  <cp:lastModifiedBy>Руденко Б. И.</cp:lastModifiedBy>
  <cp:lastPrinted>2015-08-26T12:12:00Z</cp:lastPrinted>
  <dcterms:modified xsi:type="dcterms:W3CDTF">2015-09-09T08:15:00Z</dcterms:modified>
  <cp:revision>2</cp:revision>
  <dc:subject/>
  <dc:title/>
</cp:coreProperties>
</file>