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604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Normal"/>
        <w:widowControl w:val="false"/>
        <w:tabs>
          <w:tab w:val="clear" w:pos="708"/>
          <w:tab w:val="left" w:pos="1198" w:leader="underscore"/>
          <w:tab w:val="left" w:pos="5883" w:leader="underscor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рмейских международных игр – 2016</w:t>
      </w:r>
    </w:p>
    <w:p>
      <w:pPr>
        <w:pStyle w:val="Normal"/>
        <w:widowControl w:val="false"/>
        <w:tabs>
          <w:tab w:val="clear" w:pos="708"/>
          <w:tab w:val="left" w:pos="1198" w:leader="underscore"/>
          <w:tab w:val="left" w:pos="5883" w:leader="underscore"/>
        </w:tabs>
        <w:jc w:val="center"/>
        <w:rPr>
          <w:rStyle w:val="41"/>
          <w:color w:val="000000"/>
          <w:sz w:val="28"/>
          <w:szCs w:val="28"/>
          <w:u w:val="non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 Общие положения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1. </w:t>
      </w:r>
      <w:r>
        <w:rPr>
          <w:spacing w:val="-6"/>
          <w:sz w:val="28"/>
          <w:szCs w:val="28"/>
          <w:lang w:val="ru-RU"/>
        </w:rPr>
        <w:t>Армейские международные игры – 2016 – международные комплексные соревнования подразделений вооруженных сил государств – участников Игр (далее – участники Игр), в ходе которых проводятся международные конкурсы (далее – Конкурс)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анковый биатлон» (среди танковых экипажей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уворовский натиск» (среди экипажей БМП-2 (аналогичных по боевым характеристикам боевых машин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найперский рубеж» (среди снайперских пар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«Отличники войсковой разведки» (среди разведывательных отделений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«Мастера артиллерийского огня» (среди артиллерийских расчетов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«Чистое небо» (среди расчетов зенитно-артиллерийских и зенитно-ракетных подразделений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виадартс» (среди летных экипажей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лючи от неба» (среди расчетов зенитно-ракетных войск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«Кубок моря» (среди экипажей надводных кораблей в Черном и Каспийском морях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орской десант» (среди личного состава подразделений морской пехоты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Глубина» (среди расчетов водолазов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«Десантный взвод» (среди подразделений Воздушно-десантных войск (аналогичных по предназначению подразделений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Эльбрусское кольцо» (среди горных подразделений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«Открытая вода» (среди понтонно-переправочных подразделений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Безопасный маршрут» (среди инженерных подразделений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Инженерная формула» (среди экипажей инженерных машин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Безопасная среда» (среди экипажей радиационной, химической и биологической разведки войск радиационной, химической и биологической защиты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ерный друг» (среди специалистов служебного собаководства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астер-оружейник» (среди специалистов по ремонту ракетно-артиллерийского вооружения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ембат» (среди экипажей танкотехнического обеспечения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«Мастера автобронетанковой техники»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среди экипажей автотехнического обеспечения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олевая кухня»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среди специалистов продовольственной службы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«Военно-медицинская эстафета»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среди военнослужащих, проходящих военную службу по контракту на воинских должностях среднего медицинского персонала и младших медицинских специалистов войскового (флотского) звена медицинской службы)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ложения о проведении конкурсов (далее – Положение о Конкурсе) разрабатываются и утверждаются соответствующими руководителями органов военного управления,</w:t>
      </w:r>
      <w:r>
        <w:rPr/>
        <w:t xml:space="preserve"> </w:t>
      </w:r>
      <w:r>
        <w:rPr>
          <w:sz w:val="28"/>
          <w:szCs w:val="28"/>
          <w:lang w:val="ru-RU"/>
        </w:rPr>
        <w:t>отвечающих за подготовку и проведение конкурсов в рамках Игр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. Целями Игр являются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укрепление международного военного и военно-технического сотрудничества участников Игр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престижа военной службы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уровня полевой (морской) выучки участников Игр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8"/>
          <w:szCs w:val="28"/>
          <w:lang w:val="ru-RU"/>
        </w:rPr>
        <w:t>демонстрация боевых возможностей (тактико-технических характеристик) современных образцов вооружения, военной и специальной техники (далее – ВВСТ) (воздушных судов, надводных кораблей)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. Официальным символом Игр является эмблема Игр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фициальными языками Игр являются русский и английский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 состав команды – участницы Игр включаются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ший команды – участницы Игр (представитель государства – участника Игр, отвечающий за организацию взаимодействия с главным судьей Игр и судейской комиссией Игр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анды конкурсов (начальники команд конкурсов; капитаны команд конкурсов (если капитан предусмотрен Положением о Конкурсе); представители команд конкурсов (подразделение, экипаж, расчет и т.д.); тренерская группа; группа технического обеспечения; обеспечивающий персонал (если он предусмотрен Положением о Конкурсе); группа руководства полетами (если она предусмотрена Положением о Конкурсе); инженерно-технический состав (если он предусмотрен Положением о Конкурсе)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 Руководство подготовкой и проведением Игр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3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Для организации подготовки Игр образовывается межведомственный организационный комитет, в который входят представители Министерства обороны Российской Федерации и федеральных органов исполнительной власти (по согласованию), персональный состав которого утверждается заместителем Министра обороны Российской Федерации, отвечающим за подготовку и проведение Игр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3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руководство подготовкой и проведением Игр осуществляется заместителем Министра обороны Российской Федерации, отвечающим за подготовку и проведение Игр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30" w:before="0" w:after="0"/>
        <w:ind w:firstLine="709"/>
        <w:jc w:val="both"/>
        <w:rPr/>
      </w:pPr>
      <w:r>
        <w:rPr>
          <w:sz w:val="28"/>
          <w:szCs w:val="28"/>
          <w:lang w:val="ru-RU"/>
        </w:rPr>
        <w:t>7. Непосредственное руководство подготовкой и проведением конкурсов в ходе Игр возлагается на должностных лиц, ответственных за проведение конкурсов: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Танковый биатлон», «Суворовский натиск», «Снайперский рубеж», «Отличники войсковой разведки», «Мастера артиллерийского огня», «Чистое небо» – Главное командование Сухопутных войск;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Авиадартс», «Ключи от неба» – Главное командование Воздушно-космических сил;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Кубок моря», «Морской десант», «Глубина» – Главное командование Военно-Морского Флота;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Десантный взвод» – командование Воздушно-десантных войск;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Эльбрусское кольцо» – Управление физической подготовки и спорта Вооруженных Сил;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Открытая вода», «Безопасный маршрут», «Инженерная формула» – управление начальника инженерных войск Вооруженных Сил;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Безопасная среда» – управление начальника войск РХБЗ Вооруженных Сил;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Верный друг» – Управление службы войск и безопасности военной службы Министерства обороны;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Мастер-оружейник» – Главное ракетно-артиллерийское управление Министерства обороны;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Рембат», «Мастера автобронетанковой техники» – Главное автобронетанковое управление Министерства обороны;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Полевая кухня – Штаб материально-технического обеспечения Вооруженных Сил;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</w:rPr>
        <w:t>«Военно-медицинская эстафета»</w:t>
      </w:r>
      <w:r>
        <w:rPr>
          <w:rFonts w:cs="Calibri" w:ascii="Times New Roman" w:hAnsi="Times New Roman"/>
          <w:spacing w:val="-6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– Главное военно-медицинское управление Министерства обороны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Непосредственная подготовка объектов учебно-материальной базы, казарменно-жилищного фонда, пресс-центров конкурсов, обеспечение безопасности участников Игр, организация размещения и питания участников Игр возлагаются на командующих войсками военных округов, на территории которых проводятся конкурсы. 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Для руководства проведением Игр назначается судейская комиссия Игр в составе главного судьи Игр и членов судейской комиссии Игр, в состав которой, в свою очередь, включаются представители команд – участниц Игр (по согласованию)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дейская комиссия Игр определяется заместителем Министра обороны Российской Федерации,</w:t>
      </w:r>
      <w:r>
        <w:rPr/>
        <w:t xml:space="preserve"> </w:t>
      </w:r>
      <w:r>
        <w:rPr>
          <w:sz w:val="28"/>
          <w:szCs w:val="28"/>
          <w:lang w:val="ru-RU"/>
        </w:rPr>
        <w:t>отвечающим за подготовку и проведение Игр. На судейскую комиссию Игр возлагаются соблюдение условий проведения Игр, определение результатов и подведение итогов Игр по результатам конкурсов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лавный судья Игр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озглавляет работу судейской комиссии Игр, руководить организацией и проведением Игр в соответствии с настоящим Положением о проведении Армейских международных игр – 2016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ит за правильностью проведения конкурсов и выполнением главными судьями конкурсов своих обязанностей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воевременно извещает главных судей конкурсов обо всех изменениях в проведении Игр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ает результаты Игр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судья Игр определяется решением полномочных представителей стран-участниц Игр перед началом Игр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0. В ходе Игр назначаются судейские комиссии конкурсов в составе: главного судьи Конкурса; секретаря Конкурса; полевых арбитров Конкурса (количество арбитров определяется в соответствии с Положением о Конкурсе); членов судейской комиссии Конкурса, в состав </w:t>
      </w:r>
      <w:r>
        <w:rPr>
          <w:spacing w:val="-6"/>
          <w:sz w:val="28"/>
          <w:szCs w:val="28"/>
          <w:lang w:val="ru-RU"/>
        </w:rPr>
        <w:t>которой включаются представители команд – участниц Игр (по согласованию)</w:t>
      </w:r>
      <w:r>
        <w:rPr>
          <w:sz w:val="28"/>
          <w:szCs w:val="28"/>
          <w:lang w:val="ru-RU"/>
        </w:rPr>
        <w:t>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Персональный состав судейских комиссий конкурсов утверждается соответствующими должностными лицами, ответственными за проведение конкурсов. На судейскую комиссию Конкурса возлагаются проведение Конкурса в соответствии с Положением о Конкурсе, определение результатов и подведение итогов Конкурса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/>
      </w:pPr>
      <w:r>
        <w:rPr>
          <w:sz w:val="28"/>
          <w:szCs w:val="28"/>
          <w:lang w:val="ru-RU"/>
        </w:rPr>
        <w:t>12. Главный судья Конкурса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) возглавляет работу судейской комиссии Конкурса; 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б) осуществляет контроль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а выполнением представителями команд Конкурса условий и программы проведения Конкурса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а правильностью подготовки и оборудования препятствий (мишеней) на маршрутах (трассах, акваториях и т.д.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) следит за правильностью выполнения полевыми арбитрами своих обязанностей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) своевременно извещает начальников команд Конкурса обо всех изменениях в проведении Конкурса (изменениях сроков проведения этапов Конкурса и т.д.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  <w:lang w:val="ru-RU"/>
        </w:rPr>
        <w:t>д) рассматривает протесты и лично принимает по ним решения или выносить их на обсуждение судейской комиссии Конкурса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) утверждает результаты конкурсов, а по окончании их докладывает (представляет протоколы, а также рейтинговую таблицу Конкурса) </w:t>
        <w:br/>
        <w:t>о проведенном Конкурсе главному судье Игр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  <w:lang w:val="ru-RU"/>
        </w:rPr>
        <w:t>ж) утверждает поименный список представителей команды Конкурса в соответствии с итоговыми протоколами Конкурса и представляет его главному судье Игр (представляется с копиями протоколов Конкурса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) приостанавливает Конкурс, если возникли условия, препятствующие его нормальному проведению, а также предпосылки к нарушению требований безопасности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не допускает команды Конкурса к этапам Конкурса в случае нарушений требований настоящего Положения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) доводит на ежедневных брифингах до представителей средств массовой информации и общественности результаты проведенных этапов Игр. 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 Секретарь Конкурса отвечает за учет результатов, ведение протоколов и документации конкурсов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3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левые арбитры конкур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чают за объективное фиксирование результатов преодоления соответствующих препятст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аршрутах (трассах и т.д.) в соответствии с Положением о Конкурсе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  <w:lang w:val="ru-RU"/>
        </w:rPr>
        <w:t>15. Для непосредственного руководства всесторонним обеспечением конкурсов в ходе Игр соответствующими должностными лицами, ответственными за проведение конкурсов, определяются администрации конкурсов и утверждается персональный состав администраций конкурсов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1232" w:leader="none"/>
        </w:tabs>
        <w:spacing w:lineRule="exact" w:line="310" w:before="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1232" w:leader="none"/>
        </w:tabs>
        <w:spacing w:lineRule="exact" w:line="31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Порядок проведения Игр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32" w:leader="none"/>
        </w:tabs>
        <w:spacing w:lineRule="exact" w:line="31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  <w:lang w:val="ru-RU"/>
        </w:rPr>
        <w:t>16. Игры проводятся в соответствии с программой Игр, утверждаемой заместителем Министра обороны Российской Федерации,</w:t>
      </w:r>
      <w:r>
        <w:rPr/>
        <w:t xml:space="preserve"> </w:t>
      </w:r>
      <w:r>
        <w:rPr>
          <w:sz w:val="28"/>
          <w:szCs w:val="28"/>
          <w:lang w:val="ru-RU"/>
        </w:rPr>
        <w:t>отвечающим за подготовку и проведение Игр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онкурсы проводятся в соответствии с детализированными конкурсными программами, утверждаемыми должностными лицами, ответственными за проведение конкурсов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Игры открываются и закрываются проведением торжественной церемонии в Военно-патриотическом парке культуры и отдыха Вооруженных Сил Российской Федерации «Патриот» (далее – парк «Патриот») и на полигоне «Алабино». В торжественных церемониях открытия и закрытия принимают участие участники Игр по отдельному расчету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8. Прибытие команд – участниц Игр в места проведения конкурсов и их размещение осуществляются не позднее чем за 7 суток до открытия Игр, </w:t>
        <w:br/>
        <w:t>в течение которых проводятся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  <w:lang w:val="ru-RU"/>
        </w:rPr>
        <w:t>а) в первый, второй день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стреча, размещение и регистрация команд – участниц Игр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омление с порядком и условиями проведения конкурсов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 третий день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1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ВВСТ и их подготовка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в) в четвертый день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культурно-досуговых мероприятий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г) с пятого по восьмой дни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оведение занятий по требованиям безопасности с командами –участницами Игр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ВВСТ, в том числе выверка прицелов (прицельных приспособлений), проверка вооружения (оружия) боем и приведение его к нормальному бою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дготовка команд – участниц Игр по планам и под руководством тренерских групп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луживание ВВСТ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д) в девятый день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еремещение представителей команд – участниц Игр на парк «Патриот» (полигон «Алабино») (представители команд по отдельному расчету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команд – участниц Игр к первому этапу конкурсов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дача поименных списков – заявок на участие в Играх (замена членов команды Конкурса производится после подачи дополнительной заявки, при этом представители команды Конкурса выделяются из запасного состава)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в десятый день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тренировке проведения торжественной церемонии открытия Игр (представители команд по отдельному расчету)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оведение жеребьевки. Жеребьевка проводится судейскими комиссиями конкурсов в присутствии представителей команд – участниц Игр. Результаты жеребьевки оформляются протоколами, подписываются судейскими комиссиями конкурсов, утверждаются главными судьями конкурсов и направляются главному судье Игр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3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23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 Условия проведения Игр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123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К участию в Играх допускаются команд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участницы Игр, государства которых обеспечили готовность и прибытие команд в срок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0. Командами – участницами Игр используются свои образцы ВВСТ, аналогичные по своим характеристикам образцам, стоящим на вооружении в Вооруженных Силах Российской Федерации. Предоставление ВВСТ российской стороной осуществляется по согласованию с командами – участницами Игр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1. Подготовка ВВСТ проводится в соответствии с требованиями по эксплуатации данных образцов вооружения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2. Конкурсы проводятся в соответствии с положениями о конкурсах. 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3. В период проведения Игр командами – участницами Игр проводится контрольный осмотр ВВСТ, по окончании каждого дня – их техническое обслуживание и подготовка к мероприятиям следующего дня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4. Тренерским группам и группам технического обеспечения команд – участников Игр запрещается в ходе проведения этапов конкурсов использовать радиосети судейских комиссий и администраций конкурсов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5. В случаях возникновения предпосылок к нарушению требований </w:t>
      </w:r>
      <w:r>
        <w:rPr>
          <w:spacing w:val="-6"/>
          <w:sz w:val="28"/>
          <w:szCs w:val="28"/>
          <w:lang w:val="ru-RU"/>
        </w:rPr>
        <w:t>безопасности, форс-мажорных обстоятельств или воздействия</w:t>
      </w:r>
      <w:r>
        <w:rPr>
          <w:sz w:val="28"/>
          <w:szCs w:val="28"/>
          <w:lang w:val="ru-RU"/>
        </w:rPr>
        <w:t xml:space="preserve"> непреодолимой силы, способных повлиять на итоговые результаты Конкурса, главный судья Конкурса приостанавливает его как для конкретной команды, так и для всех команд Конкурса, находящихся на маршруте, до создания нормальных условий для его дальнейшего проведения. Одновременно с этим отсчет времени прохождения маршрута командами Конкурса останавливается. После устранения причин приостановки Конкурса по команде главного судьи Конкурса отсчет времени возобновляется. 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оманды Конкурса, допустившие грубое нарушение требований безопасности, снимаются с этапа Конкурса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6. По прибытии участников Игр и перед началом каждого этапа Конкурса проводится медицинский осмотр участников Игр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27. Жеребьевка, определяющая порядок старта и номер маршрута </w:t>
        <w:br/>
        <w:t xml:space="preserve">для каждого экипажа (расчета, подразделения) команд Конкурса, проводится перед началом этапов Конкурса судейской комиссией Конкурса. При этом представитель каждой команды Конкурса достает из непрозрачного мешка (емкости) жетон с указанием очередности старта и номера маршрута. 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 Вопросы, связанные с всесторонним обеспечением участников Игр, а также их ответственностью в части, касающейся причинения вреда или ущерба здоровью участников Игр, материально-технической базе, а также их возмещения, решаются по договоренности с участниками Игр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язанности участников Игр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9. Участники Игр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нают требования настоящего Положения, строго их выполняют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являются на конкурсы (этапы конкурсов) к указанному времени со штатным оружием и снаряжением (установленным положениями о конкурсах), имеют при себе соответствующие документы, удостоверяющие личность и предусмотренные положениями о конкурсах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ходяться в отведенных для участников Игр местах и соблюдать установленный для Игр распорядок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беспрекословно выполняют указания судейских комиссий конкурсов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трого соблюдают правила обращения с оружием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ели команд конкурсов не могут одновременно входить в состав судейских комиссий конкурсов, в которых они участвуют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0. В каждой команде Конкурса назначается начальник команды Конкурса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чальник команды Конкурса отвечает за сохранность оружия и боеприпасов, состояние воинской дисциплины, соблюдение представителями команды Конкурса правил Конкурса, требований безопасности и выполнение распорядка дня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: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едставляет к указанному сроку в судейскую комиссию Конкурса документы, предусмотренные настоящим Положением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0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остоянно находится на месте проведения Конкурса, отлучается только с разрешения главного судьи Конкурса или лица, его замещающего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00" w:before="0" w:after="0"/>
        <w:ind w:firstLine="709"/>
        <w:jc w:val="both"/>
        <w:rPr/>
      </w:pPr>
      <w:r>
        <w:rPr>
          <w:sz w:val="28"/>
          <w:szCs w:val="28"/>
          <w:lang w:val="ru-RU"/>
        </w:rPr>
        <w:t>информирует команду Конкурса о решениях судейской комиссии Конкурса, изменениях в распорядке дня и детализированной конкурсной программе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00" w:before="0" w:after="0"/>
        <w:ind w:firstLine="709"/>
        <w:jc w:val="both"/>
        <w:rPr/>
      </w:pPr>
      <w:r>
        <w:rPr>
          <w:sz w:val="28"/>
          <w:szCs w:val="28"/>
          <w:lang w:val="ru-RU"/>
        </w:rPr>
        <w:t>представляет в судейскую комиссию Конкурса дополнительные заявки, своевременно сообщать о представителях команды Конкурса, выбывающих из Конкурса по заключению врача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00" w:before="0" w:after="0"/>
        <w:ind w:firstLine="709"/>
        <w:jc w:val="both"/>
        <w:rPr/>
      </w:pPr>
      <w:r>
        <w:rPr>
          <w:sz w:val="28"/>
          <w:szCs w:val="28"/>
          <w:lang w:val="ru-RU"/>
        </w:rPr>
        <w:t>знает результаты, показанные представителями команды Конкурса, подводит итоги выступления представителей команды Конкурса за день, ставит задачи на последующие дни;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ует на заседаниях судейской комиссии Конкурса и участвовать в жеребьевках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у команды Конкурса запрещается вмешиваться в работу судейской комиссии Конкурса, а также принимать решения о снятии представителей команды Конкурса без перезаявки и уведомления судейской комиссии Конкурс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16"/>
          <w:szCs w:val="28"/>
          <w:lang w:val="ru-RU"/>
        </w:rPr>
      </w:pPr>
      <w:r>
        <w:rPr>
          <w:rFonts w:cs="Times New Roman" w:ascii="Times New Roman" w:hAnsi="Times New Roman"/>
          <w:b/>
          <w:sz w:val="16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 Порядок определения победителей конкурсов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я Игр и их награжде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exact" w:line="300"/>
        <w:ind w:firstLine="709"/>
        <w:rPr>
          <w:rFonts w:ascii="Times New Roman" w:hAnsi="Times New Roman" w:cs="Times New Roman"/>
          <w:b/>
          <w:b/>
          <w:sz w:val="12"/>
          <w:szCs w:val="28"/>
        </w:rPr>
      </w:pPr>
      <w:r>
        <w:rPr>
          <w:rFonts w:cs="Times New Roman" w:ascii="Times New Roman" w:hAnsi="Times New Roman"/>
          <w:b/>
          <w:sz w:val="12"/>
          <w:szCs w:val="28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 Победитель в Конкурсе определяется по его результатам судейской комиссией Конкурса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0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32. Результаты </w:t>
      </w:r>
      <w:r>
        <w:rPr>
          <w:sz w:val="28"/>
          <w:szCs w:val="28"/>
        </w:rPr>
        <w:t xml:space="preserve">этапов </w:t>
      </w:r>
      <w:r>
        <w:rPr>
          <w:sz w:val="28"/>
          <w:szCs w:val="28"/>
          <w:lang w:val="ru-RU"/>
        </w:rPr>
        <w:t>Конкурса оформляются протоколом, подписываются членами судейской комиссии Конкурса и после утверждения протокола главным судьей Конкурса доводятся до команд Конкурса, копии протоколов прикладываются к поименному списку победителей Конкурса и направляются главному судье Игр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зультаты команд Конкурса отражаются судейской комиссией Конкурса в рейтинговых таблицах Конкурса. Место в рейтинговой таблице Конкурса соответствует количеству набранных баллов (например, участвуют 10 экипажей, за первое место начисляется 10 баллов, за десятое место – </w:t>
        <w:br/>
        <w:t>1 балл)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0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3. Рейтинговая таблица Конкурса подписывается членами судейской комиссии Конкурса и после утверждения главным судьей Конкурса представляется главному судье Игр совместно с протоколом как приложение. Протоколы вместе с рейтинговыми таблицами Конкурса хранятся в течение года.</w:t>
      </w:r>
    </w:p>
    <w:p>
      <w:pPr>
        <w:pStyle w:val="Normal"/>
        <w:widowControl w:val="false"/>
        <w:tabs>
          <w:tab w:val="clear" w:pos="708"/>
          <w:tab w:val="left" w:pos="-6379" w:leader="none"/>
          <w:tab w:val="left" w:pos="1232" w:leader="none"/>
        </w:tabs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 Награждение победителей и призеров Конкурса кубками и медалями осуществляется в торжественной обстановке, в ходе церемонии награждения участников Конкурса, по окончании этапов Конкурса и утверждения главным судьей Конкурса итоговых протоколов этапов Конкурса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</w:t>
      </w:r>
      <w:r>
        <w:rPr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сударство-победитель определяется на основе рейтинга участников Игр и за первое место награждается кубком Игр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сто в рейтинге участников Игр определяется по большему количеству первых мест, занятых командами государств в каждом конкурсе. В случае получения одинакового количества первых мест, победитель определяется по количеству занятых II, а потом III мест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сли в этом случае будет равное количество мест, то победитель определяется с учетом активности, т.е. по количеству выставленных команд в конкурсах. Если и в этом случае будет равенство, то высший рейтинг получает та страна (государство), которая больше всех выставила военнослужащих на все конкурсы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00" w:before="0" w:after="0"/>
        <w:ind w:firstLine="709"/>
        <w:jc w:val="both"/>
        <w:rPr/>
      </w:pPr>
      <w:r>
        <w:rPr>
          <w:sz w:val="28"/>
          <w:szCs w:val="28"/>
          <w:lang w:val="ru-RU"/>
        </w:rPr>
        <w:t>36. В ходе торжественной церемонии закрытия Игр проводится награждение ценными подарками команд – участниц Игр, по отдельным номинациям, и команды – победительницы Игр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exact" w:line="32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1232" w:leader="none"/>
        </w:tabs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>. Порядок подачи протестов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1232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7. Протест в отношении результатов, зафиксированных по окончании этапов Конкурса, а также действий судейской комиссии Конкурса подается начальником команды Конкурса в виде письменного обращения в адрес судейской комиссии Конкурса в день проведения этапа Конкурса до утверждения его результатов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К обращению прилагаются фото- и видеоматериалы, фиксирующие оспариваемые моменты (действия), требующие решения и рассмотрения судейской комиссии Конкурса, с указанием содержания спорного вопроса, времени и места фиксации оспариваемых дейст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8. Решения по данным обращениям принимаются открытым голосованием судейской комиссии Конкурса простым большинством голосов членов судейской комиссии Конкурса, присутствующих на заседани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9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разногласиях по данным обращениям и невозможности разрешить спорную ситуацию на месте проведения Конкурса, а также при разногласиях по определению места в рейтинге участников Игр спорные вопросы выносятся на решение судейской комиссией Игр, которые обсуждаются в ходе согласительных совещаний судейской комиссии Иг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 Заседание судейской комиссии Конкурса (Игр) считается правомочным, если на нем присутствует не менее половины членов судейской комиссии Конкурса (Игр).</w:t>
      </w:r>
    </w:p>
    <w:p>
      <w:pPr>
        <w:pStyle w:val="14"/>
        <w:shd w:fill="auto" w:val="clear"/>
        <w:tabs>
          <w:tab w:val="clear" w:pos="708"/>
          <w:tab w:val="left" w:pos="-637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седание судейской комиссии Конкурс</w:t>
      </w:r>
      <w:r>
        <w:rPr>
          <w:sz w:val="28"/>
          <w:szCs w:val="28"/>
          <w:lang w:val="ru-RU"/>
        </w:rPr>
        <w:t>а (Игр) оформляется протоколом, утверждается главным судьей Конкурса (Игр) и затем доводится до команд Конкурса.</w:t>
      </w:r>
    </w:p>
    <w:p>
      <w:pPr>
        <w:pStyle w:val="Normal"/>
        <w:ind w:right="-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079" w:footer="0" w:bottom="851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rFonts w:ascii="Times New Roman" w:hAnsi="Times New Roman" w:cs="Times New Roman"/>
      <w:b/>
      <w:i/>
      <w:sz w:val="1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4"/>
    </w:rPr>
  </w:style>
  <w:style w:type="character" w:styleId="1">
    <w:name w:val="Заголовок №1_"/>
    <w:qFormat/>
    <w:rPr>
      <w:rFonts w:ascii="Times New Roman" w:hAnsi="Times New Roman" w:cs="Times New Roman"/>
      <w:b/>
      <w:spacing w:val="110"/>
      <w:sz w:val="36"/>
      <w:shd w:fill="FFFFFF" w:val="clear"/>
    </w:rPr>
  </w:style>
  <w:style w:type="character" w:styleId="Style6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qFormat/>
    <w:rPr>
      <w:rFonts w:ascii="Times New Roman" w:hAnsi="Times New Roman" w:cs="Times New Roman"/>
      <w:b/>
      <w:sz w:val="20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hd w:fill="FFFFFF" w:val="clear"/>
    </w:rPr>
  </w:style>
  <w:style w:type="character" w:styleId="5FranklinGothicMedium">
    <w:name w:val="Основной текст (5) + Franklin Gothic Medium"/>
    <w:qFormat/>
    <w:rPr>
      <w:rFonts w:ascii="Franklin Gothic Medium" w:hAnsi="Franklin Gothic Medium" w:eastAsia="Times New Roman" w:cs="Franklin Gothic Medium"/>
      <w:color w:val="000000"/>
      <w:spacing w:val="0"/>
      <w:w w:val="100"/>
      <w:position w:val="0"/>
      <w:sz w:val="22"/>
      <w:sz w:val="22"/>
      <w:shd w:fill="FFFFFF" w:val="clear"/>
      <w:vertAlign w:val="baseline"/>
    </w:rPr>
  </w:style>
  <w:style w:type="character" w:styleId="41">
    <w:name w:val="Основной текст (4)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single"/>
      <w:vertAlign w:val="baseline"/>
      <w:lang w:val="ru-RU"/>
    </w:rPr>
  </w:style>
  <w:style w:type="character" w:styleId="Style7">
    <w:name w:val="Верхний колонтитул Знак"/>
    <w:qFormat/>
    <w:rPr>
      <w:sz w:val="22"/>
    </w:rPr>
  </w:style>
  <w:style w:type="character" w:styleId="Style8">
    <w:name w:val="Нижний колонтитул Знак"/>
    <w:qFormat/>
    <w:rPr>
      <w:sz w:val="22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10"/>
      <w:sz w:val="29"/>
      <w:szCs w:val="29"/>
      <w:shd w:fill="FFFFFF" w:val="clear"/>
    </w:rPr>
  </w:style>
  <w:style w:type="character" w:styleId="13">
    <w:name w:val="Основной текст + 1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31"/>
      <w:szCs w:val="31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31"/>
      <w:sz w:val="31"/>
      <w:szCs w:val="31"/>
      <w:u w:val="single"/>
      <w:vertAlign w:val="baseline"/>
      <w:lang w:val="ru-RU"/>
    </w:rPr>
  </w:style>
  <w:style w:type="character" w:styleId="LineNumbering">
    <w:name w:val="Line Number"/>
    <w:rPr/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rFonts w:ascii="Times New Roman CYR" w:hAnsi="Times New Roman CYR" w:cs="Times New Roman"/>
      <w:b/>
      <w:sz w:val="28"/>
      <w:lang w:val="en-US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42">
    <w:name w:val="Заголовок 4 Знак"/>
    <w:qFormat/>
    <w:rPr>
      <w:rFonts w:ascii="Cambria" w:hAnsi="Cambria" w:cs="Times New Roman"/>
      <w:b/>
      <w:bCs/>
      <w:i/>
      <w:iCs/>
      <w:color w:val="4F81BD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2"/>
    </w:rPr>
  </w:style>
  <w:style w:type="character" w:styleId="51">
    <w:name w:val="Заголовок 5 Знак"/>
    <w:qFormat/>
    <w:rPr>
      <w:rFonts w:ascii="Times New Roman" w:hAnsi="Times New Roman" w:cs="Times New Roman"/>
      <w:b/>
      <w:sz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sz w:val="18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8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u w:val="single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3">
    <w:name w:val="Основной текст 3 Знак"/>
    <w:qFormat/>
    <w:rPr>
      <w:rFonts w:ascii="Times New Roman" w:hAnsi="Times New Roman" w:cs="Times New Roman"/>
      <w:sz w:val="21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28"/>
      <w:szCs w:val="24"/>
    </w:rPr>
  </w:style>
  <w:style w:type="character" w:styleId="34">
    <w:name w:val="Основной текст с отступом 3 Знак"/>
    <w:qFormat/>
    <w:rPr>
      <w:rFonts w:ascii="Times New Roman" w:hAnsi="Times New Roman" w:cs="Times New Roman"/>
      <w:sz w:val="18"/>
      <w:szCs w:val="24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FontStyle233">
    <w:name w:val="Font Style2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Style15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300"/>
      <w:jc w:val="right"/>
      <w:outlineLvl w:val="0"/>
    </w:pPr>
    <w:rPr>
      <w:rFonts w:ascii="Times New Roman" w:hAnsi="Times New Roman" w:cs="Times New Roman"/>
      <w:b/>
      <w:spacing w:val="110"/>
      <w:sz w:val="36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300" w:after="300"/>
      <w:ind w:hanging="74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300" w:after="54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36" w:before="0" w:after="300"/>
      <w:jc w:val="center"/>
    </w:pPr>
    <w:rPr>
      <w:rFonts w:ascii="Times New Roman" w:hAnsi="Times New Roman" w:cs="Times New Roman"/>
      <w:b/>
      <w:bCs/>
      <w:spacing w:val="10"/>
      <w:sz w:val="29"/>
      <w:szCs w:val="29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6" w:before="300" w:after="300"/>
      <w:jc w:val="both"/>
    </w:pPr>
    <w:rPr>
      <w:rFonts w:ascii="Times New Roman" w:hAnsi="Times New Roman" w:cs="Times New Roman"/>
      <w:color w:val="000000"/>
      <w:sz w:val="29"/>
      <w:szCs w:val="29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08" w:hanging="0"/>
    </w:pPr>
    <w:rPr/>
  </w:style>
  <w:style w:type="paragraph" w:styleId="16">
    <w:name w:val="Рецензи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  <w:ind w:firstLine="667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311">
    <w:name w:val="Основной текст (3)1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i/>
      <w:iCs/>
      <w:sz w:val="31"/>
      <w:szCs w:val="31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1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36">
    <w:name w:val="Основной текст с отступом 3"/>
    <w:basedOn w:val="Normal"/>
    <w:qFormat/>
    <w:pPr>
      <w:ind w:hanging="108"/>
      <w:jc w:val="both"/>
    </w:pPr>
    <w:rPr>
      <w:rFonts w:ascii="Times New Roman" w:hAnsi="Times New Roman" w:cs="Times New Roman"/>
      <w:sz w:val="18"/>
      <w:szCs w:val="24"/>
      <w:lang w:val="en-US"/>
    </w:rPr>
  </w:style>
  <w:style w:type="paragraph" w:styleId="27">
    <w:name w:val="Основной текст с отступом 2"/>
    <w:basedOn w:val="Normal"/>
    <w:qFormat/>
    <w:pPr>
      <w:ind w:firstLine="602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08"/>
      <w:jc w:val="center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45:00Z</dcterms:created>
  <dc:creator>Admin</dc:creator>
  <dc:description/>
  <cp:keywords/>
  <dc:language>en-US</dc:language>
  <cp:lastModifiedBy>Капустин А. В.</cp:lastModifiedBy>
  <cp:lastPrinted>2016-03-01T12:20:00Z</cp:lastPrinted>
  <dcterms:modified xsi:type="dcterms:W3CDTF">2016-06-08T07:55:00Z</dcterms:modified>
  <cp:revision>5</cp:revision>
  <dc:subject/>
  <dc:title>П Р И К А З</dc:title>
</cp:coreProperties>
</file>